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5, Lesson 2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cclesiastes (Part 1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Ecclesiastes 1:1-5:20, Pages 197-20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[Read carefully the outline on page 196 to get the gist of the book before answering.]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is the author identified in chapter 1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is thi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writer of Ecclesiastes affirms the pointlessness of life, the vanity of life without _____________, but he does not recommend such a lif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roughout the book the writer is dealing with the great difference God can make in the ___________ of lif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es this book teach that there is no good, no enjoyment for man on the earth?  Consider 3:22; 5:18-20; and 11:9-10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es Solomon mean by “all is vanity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hrase is used more than thirty times to locate the place where all of these things are foun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what sense does Solomon use the expression, “the young men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es he argue in the “first discourse” in the book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at were some of the things in which Solomon sought for happiness but that turned out to be “striving after the wind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his point in listing the various things for which “there is a season” or tim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what condition often found in life “under the sun” does Solomon refer in 3:16 and 4:1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ill all such conditions be set right?  (3:17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his second “discourse” (3:1-5:20) the point is not that the God–fearing person will never have any hard times.  Then, what is Solomon’s poi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cause of the inequities and injustices that exist in life under the sun, many would question whether __________________ and whether He has a ________________ for ma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aution does Solomon offer about such reasoning?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5:2, 6-8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cording to 5:10, 11 and 5:13-16, what comes about to the one who “loves silver”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3:57:00Z</dcterms:created>
  <dc:creator>Frank D Vines</dc:creator>
  <dc:description/>
  <dc:language>en-US</dc:language>
  <cp:lastModifiedBy>Frank D Vines</cp:lastModifiedBy>
  <dcterms:modified xsi:type="dcterms:W3CDTF">2005-06-13T18:59:00Z</dcterms:modified>
  <cp:revision>3</cp:revision>
  <dc:subject/>
  <dc:title>Quarter 5, Lesson 20</dc:title>
</cp:coreProperties>
</file>